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395/22-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. став 5. Закона о инспекцијском надзору (''Службени гласник Републике Србије'', број 36/15, 44/18- др. закон и 95/18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,           27. децембра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3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и надзор и комуналну мили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Годишњи план инспекцијског надзора  из поглавља I овог з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10. став 5. Закона о инспекцијском надзору (''Службени гласник Републике Србије'', број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, члану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и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у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, а по добијању сагласности, односно мишљења надлежних министарстава и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ој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инспекцијске послове и комуналну милицију доставила је предлог Годишњег плана инспекцијског надзора за 2023. годину Секретаријата за инспекцијски надзор и комуналну милициј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ложени Годишњи план инспекцијског надзора Секретаријата за инспекцијски надзор и комуналну милицију обухвата планове  следећих унутрашњих организационих јединица: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-  Комунални инспекторат у области комуналних делатности и комуналних посло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Инспекторат за заштиту животне средине и туризам у области заштите животне средине и туризм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Грађевински инспекторат у области грађевинарст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Инспекторат за саобраћај и путеве у области саобраћаја и путе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Инспекторат за просвету и спорт у области просвете и спорт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з предложени годишњи план инспекцијског надзора достављено је позитивно мишљење Министарства туризма и омладине- Сектора туристичке инспекције, бр. 332-00-00092/2022-04 од  09.12.2022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з предложени годишњи План инспекцијског надзора, достављен је допис који је Инспекторат за заштиту животне средине и туризам, доставио Министарству заштите животне средине Републике Србије, како би добили мишљење на исти. Допис је упућен дана 08.11.2022. године и заведен под бројем XXIX 01 020-сл.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ђевински инспекторат је упутио Министарству грађевинарства, саобраћаја и инфраструктуре, дана 02.12.2022. године захтев број: 354-сл/22- XXIX 01 за добијање мишљења на годишњи Предлог плана инспекцијског надзора, који се тиче Грађевинског инспектора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редбом члана 47. Пословника Владе (''Службени гласник Републике Србије'', бр. 61/06- пречишћен текст...76/14 и 8/19-др. уредба) прописано је да уколико је предлагач доставио нацрт или предлог акта на мишљење, рок за писмено достављање мишљења је 10 радних дана и да уколико мишљење не буде достављено у року, сматра се да на исти  није било примедаб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 број 06-748/22-I-01  од  22.12.2022. године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радске управе за инспекцијске послове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и комуналну милицију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Бобан Петровић</w:t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</w:rPr>
        <w:t>Члан Градског већа за локалну самоуправу,</w:t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__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Сања Туцак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610">
    <w:name w:val="x610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hhhggrreeww</cp:lastModifiedBy>
  <cp:lastPrinted>2022-12-28T08:23:00Z</cp:lastPrinted>
  <dcterms:modified xsi:type="dcterms:W3CDTF">2022-12-28T07:23:00Z</dcterms:modified>
  <cp:revision>89</cp:revision>
  <dc:subject/>
  <dc:title>Република Србија</dc:title>
</cp:coreProperties>
</file>